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RAD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hrat_add z) hrat_lt (y hrat_add z) =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