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VAL0 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b. NVAL f b(WORD[]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